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tandard/Indic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Students Who Partially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tudents Who Do Not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dard/Indic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Students Who Partially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tudents Who Do Not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dard/Indic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Students Who Partially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tudents Who Do Not Meet Standard: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pBdr>
          <w:bottom w:val="single" w:sz="2" w:space="2" w:color="000000"/>
        </w:pBdr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1:40:00Z</dcterms:created>
  <dc:creator>RCAS IT</dc:creator>
  <dc:description/>
  <dc:language>en-US</dc:language>
  <cp:lastModifiedBy>RCAS</cp:lastModifiedBy>
  <dcterms:modified xsi:type="dcterms:W3CDTF">2008-10-14T21:40:00Z</dcterms:modified>
  <cp:revision>2</cp:revision>
  <dc:subject/>
  <dc:title>Problem 1:  Solve addition problems with 2 digit numbers using effective strategies</dc:title>
</cp:coreProperties>
</file>